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56480</wp:posOffset>
                </wp:positionH>
                <wp:positionV relativeFrom="paragraph">
                  <wp:posOffset>3486150</wp:posOffset>
                </wp:positionV>
                <wp:extent cx="8801735" cy="6864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801640" cy="68652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RAN   LANZAMIENTO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ff6600" stroked="t" o:allowincell="f" style="position:absolute;margin-left:-382.45pt;margin-top:274.5pt;width:693pt;height:5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RAN   LANZAMIENTO</w:t>
                      </w:r>
                    </w:p>
                  </w:txbxContent>
                </v:textbox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7055</wp:posOffset>
                </wp:positionH>
                <wp:positionV relativeFrom="paragraph">
                  <wp:posOffset>-461645</wp:posOffset>
                </wp:positionV>
                <wp:extent cx="5723890" cy="4009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4009390"/>
                        </a:xfrm>
                        <a:prstGeom prst="rect"/>
                        <a:solidFill>
                          <a:srgbClr val="FF66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>MISSION IMPOSSIBLE:</w:t>
                            </w:r>
                          </w:p>
                          <w:p>
                            <w:pPr>
                              <w:pStyle w:val="Normal"/>
                              <w:ind w:left="1440" w:firstLine="720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>GHOST PROTOCOL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sz w:val="48"/>
                                <w:szCs w:val="48"/>
                              </w:rPr>
                              <w:t xml:space="preserve">Donde?: Ashland en el </w:t>
                            </w:r>
                            <w:r>
                              <w:rPr>
                                <w:sz w:val="48"/>
                                <w:szCs w:val="48"/>
                                <w:u w:val="single"/>
                              </w:rPr>
                              <w:t>ci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Cuando?:26 de diciembre a las 6 p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Que estara alli?: Tom Cruis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15100" cy="15989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15100" cy="1598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0pt" style="position:absolute;rotation:-0;width:450.7pt;height:315.7pt;mso-wrap-distance-left:9.05pt;mso-wrap-distance-right:9.05pt;mso-wrap-distance-top:0pt;mso-wrap-distance-bottom:0pt;margin-top:-36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  <w:t>MISSION IMPOSSIBLE:</w:t>
                      </w:r>
                    </w:p>
                    <w:p>
                      <w:pPr>
                        <w:pStyle w:val="Normal"/>
                        <w:ind w:left="1440" w:firstLine="720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  <w:t>GHOST PROTOCOL</w:t>
                        <w:tab/>
                      </w:r>
                    </w:p>
                    <w:p>
                      <w:pPr>
                        <w:pStyle w:val="Normal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sz w:val="48"/>
                          <w:szCs w:val="48"/>
                        </w:rPr>
                        <w:t xml:space="preserve">Donde?: Ashland en el </w:t>
                      </w:r>
                      <w:r>
                        <w:rPr>
                          <w:sz w:val="48"/>
                          <w:szCs w:val="48"/>
                          <w:u w:val="single"/>
                        </w:rPr>
                        <w:t>ci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8"/>
                          <w:szCs w:val="48"/>
                        </w:rPr>
                        <w:t>Cuando?:26 de diciembre a las 6 pm</w:t>
                      </w:r>
                    </w:p>
                    <w:p>
                      <w:pPr>
                        <w:pStyle w:val="Normal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Que estara alli?: Tom Cruise</w:t>
                      </w:r>
                    </w:p>
                    <w:p>
                      <w:pPr>
                        <w:pStyle w:val="Normal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15100" cy="159893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15100" cy="1598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43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265" cy="31997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3199680"/>
                          <a:chOff x="0" y="0"/>
                          <a:chExt cx="6057360" cy="319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251.95pt" coordorigin="0,0" coordsize="9539,5039">
                <v:rect id="shape_0" stroked="f" o:allowincell="f" style="position:absolute;left:0;top:0;width:95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1355</wp:posOffset>
                </wp:positionH>
                <wp:positionV relativeFrom="paragraph">
                  <wp:posOffset>6350</wp:posOffset>
                </wp:positionV>
                <wp:extent cx="5495290" cy="39687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3968750"/>
                        </a:xfrm>
                        <a:prstGeom prst="rect"/>
                        <a:solidFill>
                          <a:srgbClr val="FF66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48"/>
                                <w:szCs w:val="48"/>
                              </w:rPr>
                              <w:t>Ashland cine es un muy limpio y Nuevo. Las entradas son siete dolares por persona. La cola en la taquilla no pasara mucho tiempo porque tenemos muchos de ellos. Cada trabajador en Ashland cine habla ingles y espanol. La pantalla es muy grande y claro. Habra palomitas de maiz y Carmelo de cuarto dolares cada refrescos son tres dolares. Los asientos son muy comodo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0pt" style="position:absolute;rotation:-0;width:432.7pt;height:312.5pt;mso-wrap-distance-left:9.05pt;mso-wrap-distance-right:9.05pt;mso-wrap-distance-top:0pt;mso-wrap-distance-bottom:0pt;margin-top:0.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48"/>
                          <w:szCs w:val="48"/>
                        </w:rPr>
                        <w:t>Ashland cine es un muy limpio y Nuevo. Las entradas son siete dolares por persona. La cola en la taquilla no pasara mucho tiempo porque tenemos muchos de ellos. Cada trabajador en Ashland cine habla ingles y espanol. La pantalla es muy grande y claro. Habra palomitas de maiz y Carmelo de cuarto dolares cada refrescos son tres dolares. Los asientos son muy comod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psaltedited">
    <w:name w:val="hps alt-edite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5:21:00Z</dcterms:created>
  <dc:creator>learyjoh</dc:creator>
  <dc:description/>
  <cp:keywords/>
  <dc:language>en-US</dc:language>
  <cp:lastModifiedBy>learyjoh</cp:lastModifiedBy>
  <dcterms:modified xsi:type="dcterms:W3CDTF">2011-12-23T15:21:00Z</dcterms:modified>
  <cp:revision>2</cp:revision>
  <dc:subject/>
  <dc:title/>
</cp:coreProperties>
</file>